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985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97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334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649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376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487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660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757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945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12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719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864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252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449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980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503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344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