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820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238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749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929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121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202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294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441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921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352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218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558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087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492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161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