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54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81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07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0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324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14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0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13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94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45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8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14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3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