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563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242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686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612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272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612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183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385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142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66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30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906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832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23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065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991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751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