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1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8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89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9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72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17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99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855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13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17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31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292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83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8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43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