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65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75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93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786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93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31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238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745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803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86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790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782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35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