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7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083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959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64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000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1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97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90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977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44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239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22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377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45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5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19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24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