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60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396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869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61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95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79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029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028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771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499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075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678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68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58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320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