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5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307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49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1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10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06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827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03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19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78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00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19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173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