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11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1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3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619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26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17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92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50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108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433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7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23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308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18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52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80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8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