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629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5494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7682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2589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6735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8104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488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0400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5738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288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0192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8637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565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8908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19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