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33196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94040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