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177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755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015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413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517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180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418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510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647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115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495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874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650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