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81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461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031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18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681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07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625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7851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153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198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195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56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193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23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03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625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227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