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583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98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8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546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56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915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42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3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84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19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542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710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997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133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51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