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87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96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32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46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84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3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51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3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94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1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56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