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947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37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35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32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702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99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977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485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992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25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03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01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685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196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430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605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6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