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0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95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40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6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54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6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86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99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86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02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9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68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125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61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93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