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44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12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8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00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1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01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96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8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27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28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0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9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44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