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807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634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287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789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967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26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278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127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383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759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487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253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511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700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839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156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578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