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731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94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149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246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10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107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661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423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21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254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05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05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106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38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588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