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11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920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055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412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318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724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473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124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529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865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425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103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618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