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05353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55456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2223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94733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61488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23098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19689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74226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19362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07260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07051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51353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30813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03448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79645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092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55608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