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74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26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696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70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103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22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307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0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49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436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67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206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536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700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6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