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29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221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301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275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030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699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624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44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05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51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736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519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572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402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985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075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82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