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974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09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209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24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164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548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18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81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382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52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102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73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333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751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214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