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034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200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383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702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814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482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86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242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674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15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252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444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775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