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133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07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644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077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380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024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221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682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465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360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930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348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812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669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434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848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67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