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054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498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141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36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903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88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367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211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746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781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057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454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80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789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99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