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873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812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677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773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571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610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520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041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202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601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64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31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261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