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509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7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553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94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326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13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26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840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64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3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61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19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2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126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22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66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16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