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9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56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037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3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196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24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58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08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93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7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55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54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610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