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890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990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663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875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587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957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191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388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939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068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955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672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701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