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636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57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091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785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457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93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641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177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75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989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745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646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1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085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352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929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075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