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3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99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36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232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765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801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608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290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5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1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803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918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98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055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207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