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841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181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236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308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555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213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65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807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246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869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088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252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102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