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0636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8164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2634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57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9808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5712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628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9552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3025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6998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931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219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5920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7725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3843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1508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336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