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8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58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3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084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96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061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365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728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152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11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22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61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13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22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