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47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373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518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244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768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758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36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379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764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893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457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599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418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