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2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391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73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58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07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94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7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16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24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4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24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1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6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89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2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29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