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9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62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3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07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09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20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822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60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26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112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05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37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77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8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62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