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467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056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939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36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202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178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175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365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061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638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494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249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939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