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705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597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54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62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35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82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324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551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3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34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6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59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828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759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69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224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86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