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803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929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508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364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980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330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987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293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274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698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525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533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052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941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516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