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3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5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870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4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55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46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80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688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70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399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7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852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