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14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9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27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83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692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46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596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967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12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78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74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17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544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405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078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412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773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