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31989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93317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03639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12234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62366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01742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0920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906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46768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01568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34347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03264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22288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81857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87067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