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7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77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22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4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574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716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893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1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09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002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80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5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15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