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613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971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095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782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180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720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301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802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2193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8506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430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22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475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222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725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708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693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