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739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258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990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689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096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230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703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152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950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504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043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275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328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12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970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